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513"/>
        <w:gridCol w:w="3052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ab/>
              <w:t>Jméno a příjmení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ab/>
              <w:t>Funkce na objektu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  <w:t xml:space="preserve">Seznámení obsluhy s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ab/>
              <w:t>provozním řádem VD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  <w:t xml:space="preserve">(viz vyhláška č.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  <w:t xml:space="preserve">216/2011 Sb.) – podpis 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  <w:t>Petr Bláha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  <w:t>Vedoucí jezný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ab/>
              <w:t>Petr Uher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ab/>
              <w:t xml:space="preserve">Jezný 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ab/>
              <w:t>(zástupce vedoucího jezného)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ab/>
              <w:t>David Schuster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ab/>
              <w:t>Jezný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ab/>
              <w:t>Jan Klapka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ab/>
              <w:t>Jezný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ab/>
              <w:t>Renata Koderová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ab/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ab/>
              <w:t>Jezný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8"/>
      </w:rPr>
      <w:t xml:space="preserve">Provozní řád  vodního  díla Lobkovice na Labi  v ř.km. 850,306, příloha č. 1  –  seznámení obsluhy s provozním řádem </w:t>
    </w:r>
  </w:p>
  <w:p>
    <w:pPr>
      <w:pStyle w:val="Header"/>
      <w:rPr>
        <w:b/>
        <w:b/>
        <w:i/>
        <w:i/>
        <w:sz w:val="18"/>
      </w:rPr>
    </w:pPr>
    <w:r>
      <w:rPr>
        <w:b/>
        <w:i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ort1">
    <w:name w:val="Export 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64"/>
      <w:jc w:val="both"/>
    </w:pPr>
    <w:rPr>
      <w:rFonts w:ascii="Arial" w:hAnsi="Arial" w:cs="Arial"/>
      <w:sz w:val="22"/>
      <w:szCs w:val="22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13:12:00Z</dcterms:created>
  <dc:creator>Uživatel</dc:creator>
  <dc:description/>
  <cp:keywords/>
  <dc:language>en-US</dc:language>
  <cp:lastModifiedBy>Uživatel</cp:lastModifiedBy>
  <dcterms:modified xsi:type="dcterms:W3CDTF">2013-07-22T13:13:00Z</dcterms:modified>
  <cp:revision>3</cp:revision>
  <dc:subject/>
  <dc:title>Jméno a příjmení</dc:title>
</cp:coreProperties>
</file>